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6" w:type="dxa"/>
        <w:jc w:val="left"/>
        <w:tblInd w:w="-113" w:type="dxa"/>
        <w:tblLayout w:type="fixed"/>
        <w:tblCellMar>
          <w:top w:w="0" w:type="dxa"/>
          <w:left w:w="108" w:type="dxa"/>
          <w:bottom w:w="0" w:type="dxa"/>
          <w:right w:w="108" w:type="dxa"/>
        </w:tblCellMar>
      </w:tblPr>
      <w:tblGrid>
        <w:gridCol w:w="4068"/>
        <w:gridCol w:w="4369"/>
        <w:gridCol w:w="1523"/>
        <w:gridCol w:w="9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jp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t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database used before this computer was recovered has been found.\\\\nDo you want to use it?\\\\n\\\\nClick Yes to use the database used before this computer was recovered.\\\\nContent registered after the system was recovered will not be available for use.\\\\nThis database was last updated: %s\\\\n\\\\nClick No to use the database created after the system was recovered.\\\\nContent registered before the recovery will not be available for use.\\\\nThis database was last updated: %s</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ndividuato il database utilizzato prima del ripristino del computer.\\\\nUtilizzarlo?\\\\n\\\\nScegliere Sì per utilizzare il database impiegato prima del ripristino del computer.\\\\nIl contenuto registrato dopo il ripristino del sistema non sarà disponibile.\\\\nUltimo aggiornamento del database: %s\\\\n\\\\nScegliere No per utilizzare il database creato dooo il ripristino del sistema.\\\\nIl contenuto registrato prima del ripristino non sarà disponibile.\\\\nUltimo aggiornamento del database: %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add or remove this program while VAIO Zone is recording or preparing for timer recording.\\\\nQuit VAIO Zone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o rimuovere il programma mentre è in corso una registrazione o la preparazione di una registrazione con timer in VAIO Zone.\\\\nChiudere VAIO Zone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ing VAIO Zone is canceled.\\\\nPlease run this program again when updating VAIO Zone.</w:t>
            </w:r>
          </w:p>
        </w:tc>
        <w:tc>
          <w:tcPr>
            <w:tcW w:w="436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mento di VAIO Zone annullato.\\\\nEseguire di nuovo questo programma durante l'aggiornamento di VAIO Zon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Zone cannot perform a timer recording while it is being updated.\\\\nTo ensure your timer recordings occur as scheduled, do not perform this update immediately before a timer recording is scheduled to start.\\\\n\\\\nClick OK to confirm the timer recording settings and continue the update.</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na registrazione con timer mentre è in corso l'aggiornamento di VAIO Zone.\\\\nPer assicurarsi che le registrazioni con timer vengano eseguite come da programmazione, non effettuare l'aggiornamento immediatamente prima che abbia inizio una registrazione con timer.\\\\n\\\\nFare clic su OK per confermare le impostazioni della registrazione con timer e continuare l'aggiornament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you added or deleted content to VAIO Zone or added or deleted content in the VAIO Zone content folders before running this program wait for a while, and then inspect the lists of media content in VAIO Zone to confirm that the changes have finished before installing this update.</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Se è stato aggiunto o eliminato contenuto da VAIO Zone o se è stato aggiunto o eliminato contenuto dalle cartelle del contenuto di VAIO Zone prima dell'esecuzione di questo programma, attendere qualche minuto. Esaminare quindi gli elenchi di contenuto multimediale in VAIO Zone per verificare che le modifiche siano state implementate prima di installare l'aggiornament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VAIO Zone update will begin.\\\\nBefore beginning, confirm the following because your computer will restart at the end of the update:\\\\n\\\\nQuit all running programs.\\\\n\\\\nSave changes in any files being editing.\\\\n\\\\nLog off any other users logged on the computer.\\\\n\\\\nIf you have added or deleted content to VAIO Zone or added or removed the content folders registered in the Content window under General in the settings immediately before running this program, wait for a while, and then inspect the lists of media content in VAIO Zone to confirm that the changes have finished before installing this update.\\\\n\\\\nVAIO Zone cannot perform a timer recording set the time around the updating.\\\\nTo ensure your timer recordings occur as scheduled, please update when there is enough time by the time timer recording starts.\\\\n\\\\nAfter confirming the listed items, click OK.\\\\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L'aggiornamento di VAIO Zone avrà inizio.\\\\nPrima di iniziare, poiché il computer verrà riavviato al termine dell'aggiornamento, eseguire le seguenti operazioni:\\\\n\\\\nChiudere tutte le applicazioni aperte.\\\\n\\\\nSalvare le modifiche nei file aperti.\\\\n\\\\nDisconnettere eventuali altri utenti connessi al computer.\\\\n\\\\nSe è stato aggiunto o eliminato contenuto da VAIO Zone o se sono state aggiunte o eliminate le cartelle dei contenuti registrate nella finestra Contenuti in Generale immediatamente prima dell'esecuzione di questo programma, attendere qualche minuto. Esaminare quindi gli elenchi di contenuto multimediale in VAIO Zone per verificare che le modifiche siano state implementate prima di installare l'aggiornamento.\\\\n\\\\nVAIO Zone non è in grado di eseguire una registrazione con timer impostata per un'ora prossima all'inizio dell'aggiornamento.\\\\nPer assicurarsi che le registrazioni con timer vengano eseguite come da programmazione, eseguire l'aggiornamento lontano dall'ora di inizio della registrazione.\\\\n\\\\nDopo aver verificato le voci elencate, fare clic su OK.\\\\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other users are logged on to the computer.\\\\nLog off all users, log on to your account, and try agai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questo programma. Ci sono altri utenti connessi al computer.\\\\nDisconnettere tutti gli utenti, accedere al proprio account e riprovar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update while multiple users are logged on. Log off all other users, and try agai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aggiornamento se sono connessi più utenti. </w:t>
            </w:r>
            <w:r>
              <w:rPr/>
              <w:t>Disconnettere tutti gli altri utenti e riprovar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with a computer administrator account to run this program.\\\\nLog on using a computer administrator account or contact a user with a computer administrator account, and try agai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Per eseguire questo programma è necessario accedere con un account di amministratore.\\\\nAccedere al computer utilizzando un account di amministratore o rivolgersi a un utente che possieda un account di questo tipo e riprovar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version of VAIO Zone already installed on the computer is newer than the version installed by this update.\\\\nThe program will qui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rsione di VAIO Zone installata nel computer è più recente di quella installata dall'aggiornamento.\\\\nIl programma verrà chius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version of the VAIO Entertainment Platform already installed on the computer is newer than the version installed by this update.\\\\nThe program will qui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La versione di VAIO Entertainment Platform installata nel computer è più recente della versione installata dall'aggiornamento.\\\\nIl programma verrà chius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update because there is not enough free space on drive D.\\\\nTo install the update, there must be %d MB or more of free space on drive D.\\\\nPlease delete some files from drive D to increase the available free space, and try agai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ggiornamento. Spazio insufficente nell'unità D.\\\\nPer installare l'aggiornamento sono necessari %d MB o più di spazio libero nell'unità D.\\\\nEliminare alcuni file dall'unità D per aumentare lo spazio disponibile e riprovar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VAIO Zone is not installed.\\\\nVAIO Zone must be installed in order to run this program. Please install VAIO Zone firs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questo programma. VAIO Zone non è installato.\\\\nPer eseguire il programma è necessario che VAIO Zone sia installato. Installare VAIO Zon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VAIO Entertainment Platform is not installed.\\\\nVAIO Entertainment Platform needs to be installed before running this program. Please install VAIO Entertainment Platform firs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questo programma. VAIO Entertainment Platform non è installato.\\\\nPer eseguire il programma è necessario che VAIO Entertainment Platform sia installato. Installare VAIO Entertainment Platform.</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WinDVDX is not installed.\\\\nWinDVDX is needs to be installed before running this program. Please install WinDVDX firs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questo programma. WinDVDX non è installato.\\\\nPer eseguire il programma è necessario che WinDVDX sia installato. Installare WinDVDX.</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o use the database used before recovering this computer.\\\\nAre you sure you cannot use the database used after the recovery?</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ambiare per utilizzare il database impiegato prima del ripristino del computer.\\\\nImpossibile utilizzare il database impiegato dopo il ripristin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database used after recovering this computer will be used continuously.\\\\nAre you sure you cannot use the database used before the recovery?</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l database impiegato dopo il ripristino del computer verrà usato in modo permanente.\\\\nImpossibile utilizzare il database impiegato prima del ripristin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installed with the version of VAIO Zone currently installed on the computer.\\\\nPlease install VAIO Zone version 1.1 firs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tallare l'aggiornamento con la versione di VAIO Zone attualmente installata nel computer.\\\\nInstallare VAIO Zone versione 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installed with the version of the VAIO Entertainment Platform currently installed on the computer.\\\\nPlease install VAIO Entertainment Platform version 1.1 first.</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l'aggiornamento con la versione di VAIO Entertainment Platform attualmente installata nel computer.\\\\nInstallare VAIO Entertainment Platform versione 1.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 update VAIO Zone, a newer version of the MPEG Encoder Driver is needed.\\\\nPlease check the VAIO Web site for program updates, and download and install the MPEG Encoder Driver update.</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Per aggiornare VAIO Zone è necessaria una versione più recente del driver del codificatore MPEG.\\\\nVisitare il sito Web VAIO per verificare la disponibilità di aggiornamenti ai programmi, scaricare l'aggiornamento del driver e quindi installarlo sul compute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Click to DVD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Click to DVD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VAIO Zone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udere VAIO Zone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DVgate Plus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DVgate Plus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Adobe Premiere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Adobe Premiere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SonicStage Backup Tool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l'Utilità di backup di SonicStage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SonicStage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SonicStage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SonicStage Mastering Studio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SonicStage Mastering Studio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VAIO Media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VAIO Media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 WinDVD 5 for VAIO before running this progra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hiudere WinDVD 5 for VAIO prima di eseguire questo programm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ing VAIO Zone is complete. Click OK to restart your computer.</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ggiornamento di VAIO Zone completato. </w:t>
            </w:r>
            <w:r>
              <w:rPr/>
              <w:t>Fare clic su OK per riavviare il compute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VAIO Zone update will begin.\\\\nPlease confirm the following before clicking OK because your computer must restart after completing the update.\\\\n\\\\nClose all programs being running.\\\\nSave files being editing.</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L'aggiornamento di VAIO Zone avrà inizio.\\\\nPrima di scegliere OK per riavviare il computer dopo l'aggiornamento, effettuare le seguenti operazioni.\\\\n\\\\nChiudere tutte le applicazioni aperte.\\\\nSalvare i file aperti.</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ping services and quitting programs in order to perform the update...</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Interruzione dei servizi e chiusura delle applicazioni in corso per l'esecuzione dell'aggiornament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install. This program requires Windows XP Home Edition or Windows XP Professional.</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nstallazione. </w:t>
            </w:r>
            <w:r>
              <w:rPr/>
              <w:t>Questo programma richiede Windows XP Home Edition o Windows XP Professional.</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Updating VAIO Zone... </w:t>
            </w:r>
            <w:r>
              <w:rPr/>
              <w:t>This operation may take several minutes.</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Aggiornamento di VAIO Zone in corso... Questa operazione potrebbe richiedere qualche minut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ing OpenMG Secure Module...</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Aggiornamento di OpenMG Secure Module in cors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ing VAIO Entertainment Platform...</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Aggiornamento di VAIO Entertainment Platform in cors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ing VAIO TV Tuner Library...</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Aggiornamento di VAIO TV Tuner Library in cors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ing WinDVDX...</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Aggiornamento di WinDVDX in cors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UPG.T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57:00Z</dcterms:created>
  <dc:creator>RinaldiG</dc:creator>
  <dc:description/>
  <dc:language>en-US</dc:language>
  <cp:lastModifiedBy>RinaldiG</cp:lastModifiedBy>
  <dcterms:modified xsi:type="dcterms:W3CDTF">2004-10-27T08:59:00Z</dcterms:modified>
  <cp:revision>1</cp:revision>
  <dc:subject/>
  <dc:title>jpn</dc:title>
</cp:coreProperties>
</file>